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680454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05.12.2013 г.  №   492-П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           </w:t>
      </w:r>
      <w:r>
        <w:rPr/>
        <w:t>г.  Златоуст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 утверждении муниципальной программы Златоустовского городского округа «Управление муниципальным имуществом»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В соответствии с постановлением Администрации Златоустовского городского округа от 23.06.2011г. № 252-п «Об утверждении Порядка разработки, реализации и оценки эффективности муниципальных программ Златоустовского    городского    округа» (в редакции от 13.08.2013 г. № 329-П, от 06.11.2013 г. № 448-П), распоряжением Администрации Златоустовского городского округа от 08.11.2012г. № 1951(1)-р «Об утверждении Перечня муниципальных    программ Златоустовского городского округа» (в редакции от 30.10.2013 г. № 2195-р),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ПОСТАНОВЛЯЮ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. Утвердить муниципальную программу Златоустовского городского округа «Управление муниципальным имуществом» (приложение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2. Отделу по взаимодействию со средствами массовой информации 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3. Организацию выполнения муниципальной программы возложить на руководителя Органа местного самоуправления «Комитет по управлению имуществом Златоустовского городского округа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/>
      </w:pPr>
      <w:r>
        <w:rPr>
          <w:szCs w:val="28"/>
        </w:rPr>
        <w:t>Рассылка: КУИ-</w:t>
      </w:r>
      <w:r>
        <w:rPr/>
        <w:t>2, ЭУ, ФУ, ОВСМИ,  КСП, прок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02:00Z</dcterms:created>
  <dc:creator>Елена Владимировна</dc:creator>
  <dc:description/>
  <dc:language>en-US</dc:language>
  <cp:lastModifiedBy>prot_1</cp:lastModifiedBy>
  <cp:lastPrinted>2013-12-05T16:02:00Z</cp:lastPrinted>
  <dcterms:modified xsi:type="dcterms:W3CDTF">2013-12-05T11:02:00Z</dcterms:modified>
  <cp:revision>2</cp:revision>
  <dc:subject/>
  <dc:title>Проект</dc:title>
</cp:coreProperties>
</file>